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569244180"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30571994"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